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"/>
        </w:rPr>
      </w:pPr>
      <w:r>
        <w:rPr>
          <w:sz w:val="12"/>
        </w:rPr>
        <w:t>Rp: Dragee Indometacini 0,025 №2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Внутрь после еды по 1 таб. 3-4 раза в день при ревматоидном артрите, периартритах, анкилозирующем спондилите, остеоартрозах, подагре, воспалительных заболеваниях соединительной ткани костно-мышечной системы, тромбофлебите и других заболеваниях, сопровождающихся воспалением, при нефротическом синдроме.</w:t>
      </w:r>
    </w:p>
    <w:p>
      <w:pPr>
        <w:pStyle w:val="Heading1"/>
        <w:rPr>
          <w:sz w:val="12"/>
        </w:rPr>
      </w:pPr>
      <w:r>
        <w:rPr>
          <w:sz w:val="12"/>
        </w:rPr>
        <w:t>Rp: Ung Indometacini 10% - 40,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Наружное. Для втираний при острых и хронических полиартритах, невритах, плекситах, радикулитах, тромбофлебите, артропатическом псориазе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</w:rPr>
      </w:pPr>
      <w:r>
        <w:rPr>
          <w:sz w:val="12"/>
        </w:rPr>
        <w:t>Rp: Jnfusi folii salviae 200 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Для полоскания полости рта и горла при воспалении.</w:t>
      </w:r>
    </w:p>
    <w:p>
      <w:pPr>
        <w:pStyle w:val="Normal"/>
        <w:jc w:val="both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  <w:t>Rp: Sаlvinum 1% - 10 ml.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>.</w:t>
      </w:r>
      <w:r>
        <w:rPr>
          <w:sz w:val="12"/>
        </w:rPr>
        <w:t xml:space="preserve"> Развести дистиллированной водой в 4-10 раз. Для смазываний, орошений, аппликаций, для смачивания турунд, вводимых в десневые карманы (на 10 мин) и др. при ронических воспалительных заболеваниях полости рта, катаральных и язвенно-некротических гингивитах, стоматитах, при пародонтозе и д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Tab. Dexamethasoni 0,0005 №2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>.</w:t>
      </w:r>
      <w:r>
        <w:rPr>
          <w:sz w:val="12"/>
        </w:rPr>
        <w:t xml:space="preserve"> По 1-2 таб. 2-3 раза вдень во время или после еды при ревматоидном артрите, дерматозах, нефротическом синдроме, аллергических заболеваниях (бронхиальная астма и др.), лимфогранулематозе и д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Rоmasuloni 100 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Для полосканий, промываний, компрессов при воспалительных заболеваниях ротовой полости (гингивит, стоматит), наружного уха, при вагинитах, уретритах, циститах, воспалительных дерматозах, трофических язвах, а также внутрь - при гастритах, колитах и других заболеваниях, сопровождающихся метеоризмом; при спастических колитах назначают также в виде клизм. Для наружного применения и для клизм разводят 1 1/2 столовой ложки препарата в 1 л воды. Внутрь принимают 1/2 чайной ложки, разведенной в 1 стакане горячей воды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Mefenamini natrii 0,5</w:t>
      </w:r>
    </w:p>
    <w:p>
      <w:pPr>
        <w:pStyle w:val="Heading1"/>
        <w:rPr>
          <w:sz w:val="12"/>
        </w:rPr>
      </w:pPr>
      <w:r>
        <w:rPr>
          <w:sz w:val="12"/>
        </w:rPr>
        <w:t>Amyli 10,0</w:t>
      </w:r>
    </w:p>
    <w:p>
      <w:pPr>
        <w:pStyle w:val="Normal"/>
        <w:jc w:val="both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  <w:t>Vaselini ad 50,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При дистрофически-воспалительной форме пародонтоза и язвенных поражениях слизистой оболочки полости рта. Пасту вводят в десневые карманы. Курс лечения состоит из 6 - 8 сеансов (через 1 - 2 дня).</w:t>
      </w:r>
    </w:p>
    <w:p>
      <w:pPr>
        <w:pStyle w:val="Heading1"/>
        <w:rPr>
          <w:sz w:val="12"/>
        </w:rPr>
      </w:pPr>
      <w:r>
        <w:rPr>
          <w:sz w:val="12"/>
        </w:rPr>
        <w:t>Rp: Mefenamini natrii 0,1% - 10 ml</w:t>
      </w:r>
    </w:p>
    <w:p>
      <w:pPr>
        <w:pStyle w:val="Normal"/>
        <w:jc w:val="both"/>
        <w:rPr>
          <w:sz w:val="12"/>
          <w:lang w:val="en-US"/>
        </w:rPr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При язвенных поражениях слизистой оболочки полости рта аппликации водного раствора 1 - 2 раза в сутки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</w:rPr>
      </w:pPr>
      <w:r>
        <w:rPr>
          <w:sz w:val="12"/>
        </w:rPr>
        <w:t>Rp: Tab. Мethyluracili 0,5 №5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Внутрь во время или после еды по 1 таб. 4 раза в день при агранулоцитарной ангине, алиментарно-токсической алейкии, хроническом бензольном отравлении, лейкопении в результате химиотерапии злокачественных новообразований, при рентгено- и радиотерапии, и других состояниях, сопровождающихся лейкопенией; при вяло заживающих ранах, ожогах, переломах костей; при язвенной болезни желудка и двенадцатиперстной кишки и хроническом гастрит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Dragee Indometacini 0,025 №2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Внутрь после еды по 1 таб. 3-4 раза в день при ревматоидном артрите, периартритах, анкилозирующем спондилите, остеоартрозах, подагре, воспалительных заболеваниях соединительной ткани костно-мышечной системы, тромбофлебите и других заболеваниях, сопровождающихся воспалением, при нефротическом синдроме.</w:t>
      </w:r>
    </w:p>
    <w:p>
      <w:pPr>
        <w:pStyle w:val="Heading1"/>
        <w:rPr>
          <w:sz w:val="12"/>
        </w:rPr>
      </w:pPr>
      <w:r>
        <w:rPr>
          <w:sz w:val="12"/>
        </w:rPr>
        <w:t>Rp: Ung Indometacini 10% - 40,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Наружное. Для втираний при острых и хронических полиартритах, невритах, плекситах, радикулитах, тромбофлебите, артропатическом псориаз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Jnfusi folii salviae 200 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Для полоскания полости рта и горла при воспалении.</w:t>
      </w:r>
    </w:p>
    <w:p>
      <w:pPr>
        <w:pStyle w:val="Normal"/>
        <w:jc w:val="both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  <w:t>Rp: Sаlvinum 1% - 10 ml.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>.</w:t>
      </w:r>
      <w:r>
        <w:rPr>
          <w:sz w:val="12"/>
        </w:rPr>
        <w:t xml:space="preserve"> Развести дистиллированной водой в 4-10 раз. Для смазываний, орошений, аппликаций, для смачивания турунд, вводимых в десневые карманы (на 10 мин) и др. при ронических воспалительных заболеваниях полости рта, катаральных и язвенно-некротических гингивитах, стоматитах, при пародонтозе и д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Tab. Dexamethasoni 0,0005 №2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>.</w:t>
      </w:r>
      <w:r>
        <w:rPr>
          <w:sz w:val="12"/>
        </w:rPr>
        <w:t xml:space="preserve"> По 1-2 таб. 2-3 раза вдень во время или после еды при ревматоидном артрите, дерматозах, нефротическом синдроме, аллергических заболеваниях (бронхиальная астма и др.), лимфогранулематозе и д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  <w:lang w:val="ru-RU"/>
        </w:rPr>
      </w:pPr>
      <w:r>
        <w:rPr>
          <w:sz w:val="12"/>
        </w:rPr>
        <w:t>Rp</w:t>
      </w:r>
      <w:r>
        <w:rPr>
          <w:sz w:val="12"/>
          <w:lang w:val="ru-RU"/>
        </w:rPr>
        <w:t xml:space="preserve">: </w:t>
      </w:r>
      <w:r>
        <w:rPr>
          <w:sz w:val="12"/>
        </w:rPr>
        <w:t>R</w:t>
      </w:r>
      <w:r>
        <w:rPr>
          <w:sz w:val="12"/>
          <w:lang w:val="ru-RU"/>
        </w:rPr>
        <w:t>о</w:t>
      </w:r>
      <w:r>
        <w:rPr>
          <w:sz w:val="12"/>
        </w:rPr>
        <w:t>masuloni</w:t>
      </w:r>
      <w:r>
        <w:rPr>
          <w:sz w:val="12"/>
          <w:lang w:val="ru-RU"/>
        </w:rPr>
        <w:t xml:space="preserve"> 100 </w:t>
      </w:r>
      <w:r>
        <w:rPr>
          <w:sz w:val="12"/>
        </w:rPr>
        <w:t>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Для полосканий, промываний, компрессов при воспалительных заболеваниях ротовой полости (гингивит, стоматит), наружного уха, при вагинитах, уретритах, циститах, воспалительных дерматозах, трофических язвах, а также внутрь - при гастритах, колитах и других заболеваниях, сопровождающихся метеоризмом; при спастических колитах назначают также в виде клизм. Для наружного применения и для клизм разводят 1 1/2 столовой ложки препарата в 1 л воды. Внутрь принимают 1/2 чайной ложки, разведенной в 1 стакане горячей воды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Mefenamini natrii 0,5</w:t>
      </w:r>
    </w:p>
    <w:p>
      <w:pPr>
        <w:pStyle w:val="Heading1"/>
        <w:rPr>
          <w:sz w:val="12"/>
        </w:rPr>
      </w:pPr>
      <w:r>
        <w:rPr>
          <w:sz w:val="12"/>
        </w:rPr>
        <w:t>Amyli 10,0</w:t>
      </w:r>
    </w:p>
    <w:p>
      <w:pPr>
        <w:pStyle w:val="Normal"/>
        <w:jc w:val="both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  <w:t>Vaselini ad 50,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При дистрофически-воспалительной форме пародонтоза и язвенных поражениях слизистой оболочки полости рта. Пасту вводят в десневые карманы. Курс лечения состоит из 6 - 8 сеансов (через 1 - 2 дня).</w:t>
      </w:r>
    </w:p>
    <w:p>
      <w:pPr>
        <w:pStyle w:val="Heading1"/>
        <w:rPr>
          <w:sz w:val="12"/>
        </w:rPr>
      </w:pPr>
      <w:r>
        <w:rPr>
          <w:sz w:val="12"/>
        </w:rPr>
        <w:t>Rp: Mefenamini natrii 0,1% - 10 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При язвенных поражениях слизистой оболочки полости рта аппликации водного раствора 1 - 2 раза в сутки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Tab. Мethyluracili 0,5 №5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Внутрь во время или после еды по 1 таб. 4 раза в день при агранулоцитарной ангине, алиментарно-токсической алейкии, хроническом бензольном отравлении, лейкопении в результате химиотерапии злокачественных новообразований, при рентгено- и радиотерапии, и других состояниях, сопровождающихся лейкопенией; при вяло заживающих ранах, ожогах, переломах костей; при язвенной болезни желудка и двенадцатиперстной кишки и хроническом гастрите.</w:t>
      </w:r>
    </w:p>
    <w:p>
      <w:pPr>
        <w:pStyle w:val="Heading1"/>
        <w:rPr>
          <w:sz w:val="12"/>
        </w:rPr>
      </w:pPr>
      <w:r>
        <w:br w:type="column"/>
      </w:r>
      <w:r>
        <w:rPr>
          <w:sz w:val="12"/>
        </w:rPr>
        <w:t>Rp: Dragee Indometacini 0,025 №2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Внутрь после еды по 1 таб. 3-4 раза в день при ревматоидном артрите, периартритах, анкилозирующем спондилите, остеоартрозах, подагре, воспалительных заболеваниях соединительной ткани костно-мышечной системы, тромбофлебите и других заболеваниях, сопровождающихся воспалением, при нефротическом синдроме.</w:t>
      </w:r>
    </w:p>
    <w:p>
      <w:pPr>
        <w:pStyle w:val="Heading1"/>
        <w:rPr>
          <w:sz w:val="12"/>
        </w:rPr>
      </w:pPr>
      <w:r>
        <w:rPr>
          <w:sz w:val="12"/>
        </w:rPr>
        <w:t>Rp: Ung Indometacini 10% - 40,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Наружное. Для втираний при острых и хронических полиартритах, невритах, плекситах, радикулитах, тромбофлебите, артропатическом псориаз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Jnfusi folii salviae 200 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Для полоскания полости рта и горла при воспалении.</w:t>
      </w:r>
    </w:p>
    <w:p>
      <w:pPr>
        <w:pStyle w:val="Normal"/>
        <w:jc w:val="both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  <w:t>Rp: Sаlvinum 1% - 10 ml.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>.</w:t>
      </w:r>
      <w:r>
        <w:rPr>
          <w:sz w:val="12"/>
        </w:rPr>
        <w:t xml:space="preserve"> Развести дистиллированной водой в 4-10 раз. Для смазываний, орошений, аппликаций, для смачивания турунд, вводимых в десневые карманы (на 10 мин) и др. при ронических воспалительных заболеваниях полости рта, катаральных и язвенно-некротических гингивитах, стоматитах, при пародонтозе и д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Tab. Dexamethasoni 0,0005 №2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>.</w:t>
      </w:r>
      <w:r>
        <w:rPr>
          <w:sz w:val="12"/>
        </w:rPr>
        <w:t xml:space="preserve"> По 1-2 таб. 2-3 раза вдень во время или после еды при ревматоидном артрите, дерматозах, нефротическом синдроме, аллергических заболеваниях (бронхиальная астма и др.), лимфогранулематозе и д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  <w:lang w:val="ru-RU"/>
        </w:rPr>
      </w:pPr>
      <w:r>
        <w:rPr>
          <w:sz w:val="12"/>
        </w:rPr>
        <w:t>Rp</w:t>
      </w:r>
      <w:r>
        <w:rPr>
          <w:sz w:val="12"/>
          <w:lang w:val="ru-RU"/>
        </w:rPr>
        <w:t xml:space="preserve">: </w:t>
      </w:r>
      <w:r>
        <w:rPr>
          <w:sz w:val="12"/>
        </w:rPr>
        <w:t>R</w:t>
      </w:r>
      <w:r>
        <w:rPr>
          <w:sz w:val="12"/>
          <w:lang w:val="ru-RU"/>
        </w:rPr>
        <w:t>о</w:t>
      </w:r>
      <w:r>
        <w:rPr>
          <w:sz w:val="12"/>
        </w:rPr>
        <w:t>masuloni</w:t>
      </w:r>
      <w:r>
        <w:rPr>
          <w:sz w:val="12"/>
          <w:lang w:val="ru-RU"/>
        </w:rPr>
        <w:t xml:space="preserve"> 100 </w:t>
      </w:r>
      <w:r>
        <w:rPr>
          <w:sz w:val="12"/>
        </w:rPr>
        <w:t>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Для полосканий, промываний, компрессов при воспалительных заболеваниях ротовой полости (гингивит, стоматит), наружного уха, при вагинитах, уретритах, циститах, воспалительных дерматозах, трофических язвах, а также внутрь - при гастритах, колитах и других заболеваниях, сопровождающихся метеоризмом; при спастических колитах назначают также в виде клизм. Для наружного применения и для клизм разводят 1 1/2 столовой ложки препарата в 1 л воды. Внутрь принимают 1/2 чайной ложки, разведенной в 1 стакане горячей воды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Mefenamini natrii 0,5</w:t>
      </w:r>
    </w:p>
    <w:p>
      <w:pPr>
        <w:pStyle w:val="Heading1"/>
        <w:rPr>
          <w:sz w:val="12"/>
        </w:rPr>
      </w:pPr>
      <w:r>
        <w:rPr>
          <w:sz w:val="12"/>
        </w:rPr>
        <w:t>Amyli 10,0</w:t>
      </w:r>
    </w:p>
    <w:p>
      <w:pPr>
        <w:pStyle w:val="Normal"/>
        <w:jc w:val="both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  <w:t>Vaselini ad 50,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При дистрофически-воспалительной форме пародонтоза и язвенных поражениях слизистой оболочки полости рта. Пасту вводят в десневые карманы. Курс лечения состоит из 6 - 8 сеансов (через 1 - 2 дня).</w:t>
      </w:r>
    </w:p>
    <w:p>
      <w:pPr>
        <w:pStyle w:val="Heading1"/>
        <w:rPr>
          <w:sz w:val="12"/>
        </w:rPr>
      </w:pPr>
      <w:r>
        <w:rPr>
          <w:sz w:val="12"/>
        </w:rPr>
        <w:t>Rp: Mefenamini natrii 0,1% - 10 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При язвенных поражениях слизистой оболочки полости рта аппликации водного раствора 1 - 2 раза в сутки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Tab. Мethyluracili 0,5 №5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Внутрь во время или после еды по 1 таб. 4 раза в день при агранулоцитарной ангине, алиментарно-токсической алейкии, хроническом бензольном отравлении, лейкопении в результате химиотерапии злокачественных новообразований, при рентгено- и радиотерапии, и других состояниях, сопровождающихся лейкопенией; при вяло заживающих ранах, ожогах, переломах костей; при язвенной болезни желудка и двенадцатиперстной кишки и хроническом гастрит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Dragee Indometacini 0,025 №2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Внутрь после еды по 1 таб. 3-4 раза в день при ревматоидном артрите, периартритах, анкилозирующем спондилите, остеоартрозах, подагре, воспалительных заболеваниях соединительной ткани костно-мышечной системы, тромбофлебите и других заболеваниях, сопровождающихся воспалением, при нефротическом синдроме.</w:t>
      </w:r>
    </w:p>
    <w:p>
      <w:pPr>
        <w:pStyle w:val="Heading1"/>
        <w:rPr>
          <w:sz w:val="12"/>
        </w:rPr>
      </w:pPr>
      <w:r>
        <w:rPr>
          <w:sz w:val="12"/>
        </w:rPr>
        <w:t>Rp: Ung Indometacini 10% - 40,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Наружное. Для втираний при острых и хронических полиартритах, невритах, плекситах, радикулитах, тромбофлебите, артропатическом псориаз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Jnfusi folii salviae 200 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Для полоскания полости рта и горла при воспалении.</w:t>
      </w:r>
    </w:p>
    <w:p>
      <w:pPr>
        <w:pStyle w:val="Normal"/>
        <w:jc w:val="both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  <w:t>Rp: Sаlvinum 1% - 10 ml.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>.</w:t>
      </w:r>
      <w:r>
        <w:rPr>
          <w:sz w:val="12"/>
        </w:rPr>
        <w:t xml:space="preserve"> Развести дистиллированной водой в 4-10 раз. Для смазываний, орошений, аппликаций, для смачивания турунд, вводимых в десневые карманы (на 10 мин) и др. при ронических воспалительных заболеваниях полости рта, катаральных и язвенно-некротических гингивитах, стоматитах, при пародонтозе и д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Tab. Dexamethasoni 0,0005 №2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>.</w:t>
      </w:r>
      <w:r>
        <w:rPr>
          <w:sz w:val="12"/>
        </w:rPr>
        <w:t xml:space="preserve"> По 1-2 таб. 2-3 раза вдень во время или после еды при ревматоидном артрите, дерматозах, нефротическом синдроме, аллергических заболеваниях (бронхиальная астма и др.), лимфогранулематозе и д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  <w:lang w:val="ru-RU"/>
        </w:rPr>
      </w:pPr>
      <w:r>
        <w:rPr>
          <w:sz w:val="12"/>
        </w:rPr>
        <w:t>Rp</w:t>
      </w:r>
      <w:r>
        <w:rPr>
          <w:sz w:val="12"/>
          <w:lang w:val="ru-RU"/>
        </w:rPr>
        <w:t xml:space="preserve">: </w:t>
      </w:r>
      <w:r>
        <w:rPr>
          <w:sz w:val="12"/>
        </w:rPr>
        <w:t>R</w:t>
      </w:r>
      <w:r>
        <w:rPr>
          <w:sz w:val="12"/>
          <w:lang w:val="ru-RU"/>
        </w:rPr>
        <w:t>о</w:t>
      </w:r>
      <w:r>
        <w:rPr>
          <w:sz w:val="12"/>
        </w:rPr>
        <w:t>masuloni</w:t>
      </w:r>
      <w:r>
        <w:rPr>
          <w:sz w:val="12"/>
          <w:lang w:val="ru-RU"/>
        </w:rPr>
        <w:t xml:space="preserve"> 100 </w:t>
      </w:r>
      <w:r>
        <w:rPr>
          <w:sz w:val="12"/>
        </w:rPr>
        <w:t>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Для полосканий, промываний, компрессов при воспалительных заболеваниях ротовой полости (гингивит, стоматит), наружного уха, при вагинитах, уретритах, циститах, воспалительных дерматозах, трофических язвах, а также внутрь - при гастритах, колитах и других заболеваниях, сопровождающихся метеоризмом; при спастических колитах назначают также в виде клизм. Для наружного применения и для клизм разводят 1 1/2 столовой ложки препарата в 1 л воды. Внутрь принимают 1/2 чайной ложки, разведенной в 1 стакане горячей воды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Mefenamini natrii 0,5</w:t>
      </w:r>
    </w:p>
    <w:p>
      <w:pPr>
        <w:pStyle w:val="Heading1"/>
        <w:rPr>
          <w:sz w:val="12"/>
        </w:rPr>
      </w:pPr>
      <w:r>
        <w:rPr>
          <w:sz w:val="12"/>
        </w:rPr>
        <w:t>Amyli 10,0</w:t>
      </w:r>
    </w:p>
    <w:p>
      <w:pPr>
        <w:pStyle w:val="Normal"/>
        <w:jc w:val="both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  <w:t>Vaselini ad 50,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При дистрофически-воспалительной форме пародонтоза и язвенных поражениях слизистой оболочки полости рта. Пасту вводят в десневые карманы. Курс лечения состоит из 6 - 8 сеансов (через 1 - 2 дня).</w:t>
      </w:r>
    </w:p>
    <w:p>
      <w:pPr>
        <w:pStyle w:val="Heading1"/>
        <w:rPr>
          <w:sz w:val="12"/>
        </w:rPr>
      </w:pPr>
      <w:r>
        <w:rPr>
          <w:sz w:val="12"/>
        </w:rPr>
        <w:t>Rp: Mefenamini natrii 0,1% - 10 ml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При язвенных поражениях слизистой оболочки полости рта аппликации водного раствора 1 - 2 раза в сутки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Rp: Tab. Мethyluracili 0,5 №50</w:t>
      </w:r>
    </w:p>
    <w:p>
      <w:pPr>
        <w:pStyle w:val="Normal"/>
        <w:jc w:val="both"/>
        <w:rPr/>
      </w:pPr>
      <w:r>
        <w:rPr>
          <w:b/>
          <w:bCs/>
          <w:sz w:val="12"/>
          <w:lang w:val="en-US"/>
        </w:rPr>
        <w:t>D</w:t>
      </w:r>
      <w:r>
        <w:rPr>
          <w:b/>
          <w:bCs/>
          <w:sz w:val="12"/>
        </w:rPr>
        <w:t>.</w:t>
      </w:r>
      <w:r>
        <w:rPr>
          <w:b/>
          <w:bCs/>
          <w:sz w:val="12"/>
          <w:lang w:val="en-US"/>
        </w:rPr>
        <w:t>S</w:t>
      </w:r>
      <w:r>
        <w:rPr>
          <w:b/>
          <w:bCs/>
          <w:sz w:val="12"/>
        </w:rPr>
        <w:t xml:space="preserve">. </w:t>
      </w:r>
      <w:r>
        <w:rPr>
          <w:sz w:val="12"/>
        </w:rPr>
        <w:t>Внутрь во время или после еды по 1 таб. 4 раза в день при агранулоцитарной ангине, алиментарно-токсической алейкии, хроническом бензольном отравлении, лейкопении в результате химиотерапии злокачественных новообразований, при рентгено- и радиотерапии, и других состояниях, сопровождающихся лейкопенией; при вяло заживающих ранах, ожогах, переломах костей; при язвенной болезни желудка и двенадцатиперстной кишки и хроническом гастрит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9:10:00Z</dcterms:created>
  <dc:creator>Дмитрий</dc:creator>
  <dc:description/>
  <dc:language>en-US</dc:language>
  <cp:lastModifiedBy>Дмитрий</cp:lastModifiedBy>
  <dcterms:modified xsi:type="dcterms:W3CDTF">2004-12-07T20:16:00Z</dcterms:modified>
  <cp:revision>8</cp:revision>
  <dc:subject/>
  <dc:title>Rp: Dragee Indometacini 0,025 №20</dc:title>
</cp:coreProperties>
</file>